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 сентября 2019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13/1092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Незамае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депутатов Совета Незамае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регистрировать избранными депутатами Совета Незамаев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хов Дмитрий Пет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нец Виктор Алексеевич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отун Инна Александ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горний Алексей Иван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лостовская Елена Викторо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лейник Жанна Юрь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исич Татьяна Валери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лета Мария Александ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трусенко Вера Ивано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мов Виктор Николае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3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бина Виолетта Александ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валь Николай Никола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валь Николай Федо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коть Карина Арчил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ьмурзаева Галина Иванов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28:00Z</dcterms:created>
  <dc:creator>1</dc:creator>
  <dc:description/>
  <cp:keywords/>
  <dc:language>en-US</dc:language>
  <cp:lastModifiedBy>ARM_PPZ</cp:lastModifiedBy>
  <cp:lastPrinted>2018-12-06T09:10:00Z</cp:lastPrinted>
  <dcterms:modified xsi:type="dcterms:W3CDTF">2019-09-25T10:04:00Z</dcterms:modified>
  <cp:revision>5</cp:revision>
  <dc:subject/>
  <dc:title>Территориальная избирательная комиссия</dc:title>
</cp:coreProperties>
</file>